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承诺书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郑重承诺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人本年度只申报一个评委会的一个专业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本人非公务员或参公单位人员。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此次申报本人所提供的各项材料均真实、有效。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本人所提交的论文、论著、项目、专报等成果，是本人（或与合著人）结合理论研究与专业技术工作实践取得的研究成果。除文中特别加以标注引用和参考的内容外，不包含任何其他个人或集体已经发表或撰写的成果作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上述如有失实、虚假情况，本人愿意接受评委会的处理结果，并承担由此产生的各项后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承诺人签名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3:23:00Z</dcterms:created>
  <dc:creator>lwh</dc:creator>
  <dc:description/>
  <cp:keywords/>
  <dc:language>en-US</dc:language>
  <cp:lastModifiedBy>admin</cp:lastModifiedBy>
  <dcterms:modified xsi:type="dcterms:W3CDTF">2019-04-11T02:02:00Z</dcterms:modified>
  <cp:revision>4</cp:revision>
  <dc:subject/>
  <dc:title>承诺书</dc:title>
</cp:coreProperties>
</file>