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1"/>
        <w:gridCol w:w="829"/>
        <w:gridCol w:w="866"/>
        <w:gridCol w:w="398"/>
        <w:gridCol w:w="783"/>
        <w:gridCol w:w="480"/>
        <w:gridCol w:w="298"/>
        <w:gridCol w:w="550"/>
        <w:gridCol w:w="1577"/>
        <w:gridCol w:w="455"/>
        <w:gridCol w:w="111"/>
        <w:gridCol w:w="947"/>
        <w:gridCol w:w="217"/>
        <w:gridCol w:w="253"/>
        <w:gridCol w:w="1135"/>
        <w:gridCol w:w="403"/>
        <w:gridCol w:w="141"/>
        <w:gridCol w:w="366"/>
        <w:gridCol w:w="718"/>
        <w:gridCol w:w="904"/>
        <w:gridCol w:w="20"/>
        <w:gridCol w:w="55"/>
        <w:gridCol w:w="1186"/>
        <w:gridCol w:w="1169"/>
        <w:gridCol w:w="41"/>
      </w:tblGrid>
      <w:tr>
        <w:trPr>
          <w:trHeight w:val="466" w:hRule="atLeast"/>
        </w:trPr>
        <w:tc>
          <w:tcPr>
            <w:tcW w:w="15317" w:type="dxa"/>
            <w:gridSpan w:val="26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36"/>
              </w:rPr>
              <w:t>年度上海市社会科学研究系列教育事业管理研究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36"/>
                <w:szCs w:val="36"/>
              </w:rPr>
              <w:t>·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36"/>
              </w:rPr>
              <w:t>高级职称评审申报人员情况表</w:t>
            </w:r>
          </w:p>
        </w:tc>
      </w:tr>
      <w:tr>
        <w:trPr>
          <w:trHeight w:val="513" w:hRule="atLeast"/>
        </w:trPr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kern w:val="0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  <w:szCs w:val="36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905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375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335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位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出生年月</w:t>
            </w:r>
          </w:p>
        </w:tc>
        <w:tc>
          <w:tcPr>
            <w:tcW w:w="198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份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加工作年月</w:t>
            </w:r>
          </w:p>
        </w:tc>
        <w:tc>
          <w:tcPr>
            <w:tcW w:w="206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方向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现岗位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时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仿宋小四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仿宋小四，下同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博士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2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005.7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副研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2010.1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276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 果 名 称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出版社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刊物名称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题发布单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时 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独立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作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排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本人承担字数</w:t>
            </w:r>
            <w:r>
              <w:rPr>
                <w:rFonts w:ascii="黑体;SimHei" w:hAnsi="黑体;SimHei" w:cs="宋体;SimSun" w:eastAsia="黑体;SimHei"/>
                <w:kern w:val="0"/>
              </w:rPr>
              <w:t>（万）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 著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？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个人独立学术性专著（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不够请添加行，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 w:val="24"/>
              </w:rPr>
              <w:t>成果数量请与左边？？一致；无需填写部分请将说明性文字删除。下同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iCs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iCs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i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iCs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独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论文与批示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？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)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 xml:space="preserve"> 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重要学术期刊论文（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？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独立或第一作者全填，不够请添加行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合作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如属于转载升格论文，请在论文题目下面标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人大复印资料全文转载或中国社会科学文摘转载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原发表刊物名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刊发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FF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FF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FF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FF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论文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?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公开发表、独立或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第一作者（最多填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篇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导批示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?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题目、批示要点（不宜公开的请注明），不够请添加行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批示者（省部级以上）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批示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题与奖项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？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、省部级课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?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国家社科基金、自然科学基金、软科学招标课题（只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填主要完成人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承担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的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课题，下同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项目发布单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立项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上海市或其他规划办招标课题、国家部委招标课题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报告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?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省部级委托项目全填；厅局级委托项目最多填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项；其他研究报告选重要的填，最多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篇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 w:val="24"/>
              </w:rPr>
              <w:t>?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填报省部级以上奖项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它重要成果</w:t>
            </w:r>
          </w:p>
        </w:tc>
        <w:tc>
          <w:tcPr>
            <w:tcW w:w="130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选填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44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最近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或任现职以来年度考核情况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**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**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**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**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**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4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 w:val="24"/>
              </w:rPr>
              <w:t>填“优秀”或“合格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送审成果</w:t>
            </w:r>
          </w:p>
        </w:tc>
        <w:tc>
          <w:tcPr>
            <w:tcW w:w="130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（提示：申请正高选填</w:t>
            </w: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个成果，副高选填</w:t>
            </w: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个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、专著：书名、出版社、出版时间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、论文：题目、发表刊物、发表时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、论文：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目、发表刊物、发表时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15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417"/>
        <w:gridCol w:w="2843"/>
        <w:gridCol w:w="1422"/>
        <w:gridCol w:w="3271"/>
        <w:gridCol w:w="1419"/>
        <w:gridCol w:w="2702"/>
      </w:tblGrid>
      <w:tr>
        <w:trPr>
          <w:trHeight w:val="618" w:hRule="atLeast"/>
        </w:trPr>
        <w:tc>
          <w:tcPr>
            <w:tcW w:w="22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同行专家鉴定意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家一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 w:val="24"/>
              </w:rPr>
              <w:t>本栏无需填写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家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家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本人声明：此表为本人亲自填写，若存在信息不实将自动放弃当年申报资格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6000"/>
        <w:rPr/>
      </w:pPr>
      <w:r>
        <w:rPr>
          <w:rFonts w:eastAsia="黑体;SimHei"/>
          <w:sz w:val="24"/>
        </w:rPr>
        <w:t>本人签字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黑体;SimHei"/>
          <w:sz w:val="24"/>
        </w:rPr>
        <w:t>单位公章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黑体;SimHei"/>
          <w:sz w:val="24"/>
        </w:rPr>
        <w:t>日期</w:t>
      </w:r>
      <w:r>
        <w:rPr>
          <w:rFonts w:eastAsia="Times New Roman"/>
          <w:sz w:val="24"/>
          <w:u w:val="single"/>
        </w:rPr>
        <w:t xml:space="preserve">                  </w:t>
      </w:r>
    </w:p>
    <w:sectPr>
      <w:type w:val="nextPage"/>
      <w:pgSz w:w="16838" w:h="23811"/>
      <w:pgMar w:left="851" w:right="851" w:gutter="0" w:header="0" w:top="873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1:00Z</dcterms:created>
  <dc:creator>雨林木风</dc:creator>
  <dc:description/>
  <cp:keywords/>
  <dc:language>en-US</dc:language>
  <cp:lastModifiedBy>hp</cp:lastModifiedBy>
  <cp:lastPrinted>2014-04-14T14:44:00Z</cp:lastPrinted>
  <dcterms:modified xsi:type="dcterms:W3CDTF">2022-06-07T13:13:00Z</dcterms:modified>
  <cp:revision>5</cp:revision>
  <dc:subject/>
  <dc:title>上海市社会科学研究系列高级专业技术职务申报者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2C0B7C67C4AECBE378D06BE740AE5</vt:lpwstr>
  </property>
  <property fmtid="{D5CDD505-2E9C-101B-9397-08002B2CF9AE}" pid="3" name="KSOProductBuildVer">
    <vt:lpwstr>2052-11.1.0.11194</vt:lpwstr>
  </property>
</Properties>
</file>